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TESTING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S313</w:t>
        <w:tab/>
        <w:tab/>
        <w:tab/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about the various Defects with examples.</w:t>
        <w:tab/>
      </w:r>
    </w:p>
    <w:p>
      <w:pPr>
        <w:pStyle w:val="Normal"/>
        <w:jc w:val="both"/>
        <w:rPr/>
      </w:pPr>
      <w:r>
        <w:rPr/>
        <w:tab/>
        <w:t xml:space="preserve">                         </w:t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>Describe about Functional Testing.</w:t>
        <w:tab/>
        <w:tab/>
        <w:tab/>
        <w:t xml:space="preserve">                  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is Stress Testing? Explain the same.  </w:t>
        <w:tab/>
        <w:t xml:space="preserve">                                    </w:t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>What are the test plan components? Elaborate.</w:t>
        <w:tab/>
        <w:tab/>
        <w:tab/>
        <w:t xml:space="preserve">                   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 test case specifications.</w:t>
        <w:tab/>
        <w:tab/>
        <w:tab/>
        <w:tab/>
        <w:t xml:space="preserve">             </w:t>
        <w:tab/>
        <w:tab/>
        <w:tab/>
        <w:tab/>
        <w:tab/>
        <w:tab/>
        <w:t xml:space="preserve">(10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>Explain the role of managers in the support of the test organization.</w:t>
        <w:tab/>
        <w:tab/>
        <w:t xml:space="preserve">       </w:t>
        <w:tab/>
        <w:tab/>
        <w:tab/>
        <w:t>(10)</w:t>
        <w:tab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short notes on Software Configuration Management</w:t>
        <w:tab/>
        <w:t>.</w:t>
        <w:tab/>
        <w:t xml:space="preserve">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>Describe the role of review training.</w:t>
        <w:tab/>
        <w:tab/>
        <w:tab/>
        <w:t xml:space="preserve">          </w:t>
        <w:tab/>
        <w:tab/>
        <w:t xml:space="preserve"> </w:t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are the various criteria for test completion? Explain.</w:t>
        <w:tab/>
        <w:t xml:space="preserve">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Discuss the Software Quality Evaluation.</w:t>
        <w:tab/>
        <w:tab/>
        <w:tab/>
        <w:t xml:space="preserve">       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is Quality Control? Explain the different levels.</w:t>
        <w:tab/>
        <w:tab/>
        <w:t xml:space="preserve">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>Describe about Usability Testing.</w:t>
        <w:tab/>
        <w:tab/>
        <w:tab/>
        <w:tab/>
        <w:tab/>
        <w:t xml:space="preserve">        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elements necessary to implement a defect prevention program? </w:t>
        <w:tab/>
        <w:tab/>
        <w:t xml:space="preserve">(10)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>Explain the tools for Management and Measurement.</w:t>
        <w:tab/>
        <w:tab/>
        <w:t xml:space="preserve">              </w:t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are the characteristics of test process optimization?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 xml:space="preserve">Explain the levels of Testing Maturity Model.             </w:t>
        <w:tab/>
        <w:t xml:space="preserve">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are the steps in TMM assessment procedure?        </w:t>
        <w:tab/>
        <w:t xml:space="preserve">              </w:t>
        <w:tab/>
        <w:tab/>
        <w:tab/>
        <w:tab/>
        <w:tab/>
        <w:t xml:space="preserve">(10)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9T11:01:00Z</dcterms:modified>
  <cp:revision>143</cp:revision>
  <dc:subject/>
  <dc:title>Reg</dc:title>
</cp:coreProperties>
</file>